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0116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158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822960</wp:posOffset>
                </wp:positionV>
                <wp:extent cx="457200" cy="13716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8pt" to="395.95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3840</wp:posOffset>
                </wp:positionH>
                <wp:positionV relativeFrom="paragraph">
                  <wp:posOffset>3474720</wp:posOffset>
                </wp:positionV>
                <wp:extent cx="128016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9.2pt;margin-top:273.6pt;width:100.75pt;height:7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9040</wp:posOffset>
                </wp:positionH>
                <wp:positionV relativeFrom="paragraph">
                  <wp:posOffset>4480560</wp:posOffset>
                </wp:positionV>
                <wp:extent cx="2834640" cy="2011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011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2pt;margin-top:352.8pt;width:223.15pt;height:158.3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8880</wp:posOffset>
                </wp:positionH>
                <wp:positionV relativeFrom="paragraph">
                  <wp:posOffset>4480560</wp:posOffset>
                </wp:positionV>
                <wp:extent cx="1097280" cy="2011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0116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352.8pt;width:86.35pt;height:158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840480</wp:posOffset>
                </wp:positionV>
                <wp:extent cx="1188720" cy="11887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02.4pt;width:93.55pt;height:93.5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3291840</wp:posOffset>
                </wp:positionV>
                <wp:extent cx="1188720" cy="1188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259.2pt;width:93.55pt;height:93.5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840480</wp:posOffset>
                </wp:positionV>
                <wp:extent cx="1188720" cy="1188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02.4pt;width:93.55pt;height:93.5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</wp:posOffset>
                </wp:positionH>
                <wp:positionV relativeFrom="paragraph">
                  <wp:posOffset>457200</wp:posOffset>
                </wp:positionV>
                <wp:extent cx="36576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3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040</wp:posOffset>
                </wp:positionH>
                <wp:positionV relativeFrom="paragraph">
                  <wp:posOffset>609600</wp:posOffset>
                </wp:positionV>
                <wp:extent cx="36576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4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440</wp:posOffset>
                </wp:positionH>
                <wp:positionV relativeFrom="paragraph">
                  <wp:posOffset>762000</wp:posOffset>
                </wp:positionV>
                <wp:extent cx="36576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60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0</wp:posOffset>
                </wp:positionV>
                <wp:extent cx="3657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8240</wp:posOffset>
                </wp:positionH>
                <wp:positionV relativeFrom="paragraph">
                  <wp:posOffset>1066800</wp:posOffset>
                </wp:positionV>
                <wp:extent cx="3657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8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640</wp:posOffset>
                </wp:positionH>
                <wp:positionV relativeFrom="paragraph">
                  <wp:posOffset>1219200</wp:posOffset>
                </wp:positionV>
                <wp:extent cx="36576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2pt;margin-top:9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</wp:posOffset>
                </wp:positionH>
                <wp:positionV relativeFrom="paragraph">
                  <wp:posOffset>3291840</wp:posOffset>
                </wp:positionV>
                <wp:extent cx="1188720" cy="1188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259.2pt;width:93.55pt;height:93.5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88720</wp:posOffset>
                </wp:positionV>
                <wp:extent cx="1188720" cy="457200"/>
                <wp:effectExtent l="0" t="18415" r="698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3.6pt" to="237.55pt,129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6080</wp:posOffset>
                </wp:positionH>
                <wp:positionV relativeFrom="paragraph">
                  <wp:posOffset>3383280</wp:posOffset>
                </wp:positionV>
                <wp:extent cx="548640" cy="1097280"/>
                <wp:effectExtent l="635" t="8890" r="171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66.4pt" to="273.55pt,352.7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1554480</wp:posOffset>
                </wp:positionV>
                <wp:extent cx="365760" cy="182880"/>
                <wp:effectExtent l="508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2.4pt" to="86.35pt,136.7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0320</wp:posOffset>
                </wp:positionH>
                <wp:positionV relativeFrom="paragraph">
                  <wp:posOffset>274320</wp:posOffset>
                </wp:positionV>
                <wp:extent cx="3840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1.6pt" to="503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0560</wp:posOffset>
                </wp:positionH>
                <wp:positionV relativeFrom="paragraph">
                  <wp:posOffset>274320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1.6pt" to="352.8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0320</wp:posOffset>
                </wp:positionH>
                <wp:positionV relativeFrom="paragraph">
                  <wp:posOffset>1645920</wp:posOffset>
                </wp:positionV>
                <wp:extent cx="1920240" cy="237744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29.6pt" to="352.75pt,3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0560</wp:posOffset>
                </wp:positionH>
                <wp:positionV relativeFrom="paragraph">
                  <wp:posOffset>1645920</wp:posOffset>
                </wp:positionV>
                <wp:extent cx="1920240" cy="237744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29.6pt" to="503.95pt,3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0480</wp:posOffset>
                </wp:positionH>
                <wp:positionV relativeFrom="paragraph">
                  <wp:posOffset>1828800</wp:posOffset>
                </wp:positionV>
                <wp:extent cx="1280160" cy="1097280"/>
                <wp:effectExtent l="8890" t="9525" r="952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2.4pt;margin-top:144pt;width:100.75pt;height:86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7680</wp:posOffset>
                </wp:positionH>
                <wp:positionV relativeFrom="paragraph">
                  <wp:posOffset>2926080</wp:posOffset>
                </wp:positionV>
                <wp:extent cx="485775" cy="245110"/>
                <wp:effectExtent l="1905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45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8.4pt;margin-top:230.4pt;width:38.2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8720</wp:posOffset>
                </wp:positionH>
                <wp:positionV relativeFrom="paragraph">
                  <wp:posOffset>2743200</wp:posOffset>
                </wp:positionV>
                <wp:extent cx="1188720" cy="11887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216pt;width:93.55pt;height:93.5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520</wp:posOffset>
                </wp:positionH>
                <wp:positionV relativeFrom="paragraph">
                  <wp:posOffset>2651760</wp:posOffset>
                </wp:positionV>
                <wp:extent cx="365760" cy="182880"/>
                <wp:effectExtent l="5080" t="508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08.8pt" to="86.35pt,223.1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1554480</wp:posOffset>
                </wp:positionV>
                <wp:extent cx="548640" cy="64008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2.4pt" to="345.55pt,17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9120</wp:posOffset>
                </wp:positionH>
                <wp:positionV relativeFrom="paragraph">
                  <wp:posOffset>822960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4.8pt" to="345.6pt,1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0480</wp:posOffset>
                </wp:positionH>
                <wp:positionV relativeFrom="paragraph">
                  <wp:posOffset>822960</wp:posOffset>
                </wp:positionV>
                <wp:extent cx="548640" cy="1371600"/>
                <wp:effectExtent l="4445" t="1905" r="444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4.8pt" to="345.55pt,17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822960</wp:posOffset>
                </wp:positionV>
                <wp:extent cx="0" cy="7315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8pt" to="360pt,1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554480</wp:posOffset>
                </wp:positionV>
                <wp:extent cx="457200" cy="64008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2.4pt" to="395.95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822960</wp:posOffset>
                </wp:positionV>
                <wp:extent cx="182880" cy="54864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8pt" to="374.3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4pt" to="388.8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0</wp:posOffset>
                </wp:positionV>
                <wp:extent cx="91440" cy="36576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4pt" to="395.95pt,17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32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6985" t="12700" r="762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eftRightArrow">
                          <a:avLst>
                            <a:gd name="adj1" fmla="val 50000"/>
                            <a:gd name="adj2" fmla="val 464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66.4pt;margin-top:201.6pt;width:50.35pt;height:21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776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6985" t="12700" r="762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eftRightArrow">
                          <a:avLst>
                            <a:gd name="adj1" fmla="val 50000"/>
                            <a:gd name="adj2" fmla="val 464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pt;margin-top:201.6pt;width:50.35pt;height:21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6160</wp:posOffset>
                </wp:positionH>
                <wp:positionV relativeFrom="paragraph">
                  <wp:posOffset>4937760</wp:posOffset>
                </wp:positionV>
                <wp:extent cx="640080" cy="91440"/>
                <wp:effectExtent l="3175" t="19050" r="0" b="406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88.8pt" to="331.15pt,395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75120</wp:posOffset>
                </wp:positionH>
                <wp:positionV relativeFrom="paragraph">
                  <wp:posOffset>1188720</wp:posOffset>
                </wp:positionV>
                <wp:extent cx="1645920" cy="8229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822960"/>
                          <a:chOff x="0" y="0"/>
                          <a:chExt cx="1645920" cy="8229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6pt;margin-top:93.6pt;width:129.6pt;height:64.8pt" coordorigin="10512,1872" coordsize="2592,1296">
                <v:oval id="shape_0" fillcolor="white" stroked="t" o:allowincell="f" style="position:absolute;left:10512;top:2016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088;top:1872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76;top:2304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952;top:2304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35040</wp:posOffset>
                </wp:positionH>
                <wp:positionV relativeFrom="paragraph">
                  <wp:posOffset>1188720</wp:posOffset>
                </wp:positionV>
                <wp:extent cx="731520" cy="91440"/>
                <wp:effectExtent l="2540" t="19050" r="0" b="425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93.6pt" to="532.75pt,100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3200400</wp:posOffset>
                </wp:positionV>
                <wp:extent cx="1005840" cy="6400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640080"/>
                          <a:chOff x="0" y="0"/>
                          <a:chExt cx="1005840" cy="6400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2743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2743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2743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4pt;margin-top:252pt;width:79.2pt;height:50.4pt" coordorigin="10368,5040" coordsize="1584,1008">
                <v:oval id="shape_0" fillcolor="white" stroked="t" o:allowincell="f" style="position:absolute;left:10368;top:532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0512;top:5184;width:431;height:719;mso-wrap-style:none;v-text-anchor:middle">
                  <v:imagedata r:id="rId24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56;top:504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0800;top:5040;width:431;height:719;mso-wrap-style:none;v-text-anchor:middle">
                  <v:imagedata r:id="rId2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0944;top:5184;width:431;height:719;mso-wrap-style:none;v-text-anchor:middle">
                  <v:imagedata r:id="rId26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11088;top:5184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1232;top:5040;width:431;height:719;mso-wrap-style:none;v-text-anchor:middle">
                  <v:imagedata r:id="rId2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1376;top:5040;width:431;height:719;mso-wrap-style:none;v-text-anchor:middle">
                  <v:imagedata r:id="rId2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1520;top:5184;width:431;height:719;mso-wrap-style:none;v-text-anchor:middle">
                  <v:imagedata r:id="rId29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2160</wp:posOffset>
                </wp:positionH>
                <wp:positionV relativeFrom="paragraph">
                  <wp:posOffset>1188720</wp:posOffset>
                </wp:positionV>
                <wp:extent cx="0" cy="164592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93.6pt" to="460.8pt,223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63840</wp:posOffset>
                </wp:positionH>
                <wp:positionV relativeFrom="paragraph">
                  <wp:posOffset>3108960</wp:posOffset>
                </wp:positionV>
                <wp:extent cx="365760" cy="365760"/>
                <wp:effectExtent l="13970" t="139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44.8pt" to="647.95pt,273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95360</wp:posOffset>
                </wp:positionH>
                <wp:positionV relativeFrom="paragraph">
                  <wp:posOffset>4389120</wp:posOffset>
                </wp:positionV>
                <wp:extent cx="182880" cy="640080"/>
                <wp:effectExtent l="24130" t="5715" r="1841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345.6pt" to="691.15pt,395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75120</wp:posOffset>
                </wp:positionH>
                <wp:positionV relativeFrom="paragraph">
                  <wp:posOffset>4114800</wp:posOffset>
                </wp:positionV>
                <wp:extent cx="1005840" cy="640080"/>
                <wp:effectExtent l="5080" t="508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640080"/>
                          <a:chOff x="0" y="0"/>
                          <a:chExt cx="100584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3657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/>
                                </w:rPr>
                                <w:t>Scho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6pt;margin-top:324pt;width:79.2pt;height:50.4pt" coordorigin="10512,6480" coordsize="1584,1008">
                <v:group id="shape_0" style="position:absolute;left:10512;top:6480;width:1584;height:576">
                  <v:rect id="shape_0" fillcolor="white" stroked="t" o:allowincell="f" style="position:absolute;left:11376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6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6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6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0;top:705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/>
                          </w:rPr>
                          <w:t>Schoo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52160</wp:posOffset>
                </wp:positionH>
                <wp:positionV relativeFrom="paragraph">
                  <wp:posOffset>2834640</wp:posOffset>
                </wp:positionV>
                <wp:extent cx="731520" cy="548640"/>
                <wp:effectExtent l="11430" t="1524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23.2pt" to="518.35pt,266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52160</wp:posOffset>
                </wp:positionH>
                <wp:positionV relativeFrom="paragraph">
                  <wp:posOffset>2834640</wp:posOffset>
                </wp:positionV>
                <wp:extent cx="731520" cy="1280160"/>
                <wp:effectExtent l="17145" t="952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23.2pt" to="518.35pt,323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83680</wp:posOffset>
                </wp:positionH>
                <wp:positionV relativeFrom="paragraph">
                  <wp:posOffset>5212080</wp:posOffset>
                </wp:positionV>
                <wp:extent cx="457200" cy="91440"/>
                <wp:effectExtent l="3810" t="19050" r="635" b="336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10.4pt" to="554.35pt,417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7280</wp:posOffset>
                </wp:positionH>
                <wp:positionV relativeFrom="paragraph">
                  <wp:posOffset>5577840</wp:posOffset>
                </wp:positionV>
                <wp:extent cx="1005840" cy="640080"/>
                <wp:effectExtent l="5080" t="508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640080"/>
                          <a:chOff x="0" y="0"/>
                          <a:chExt cx="100584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3657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/>
                                </w:rPr>
                                <w:t>Scho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439.2pt;width:79.2pt;height:50.4pt" coordorigin="1728,8784" coordsize="1584,1008">
                <v:group id="shape_0" style="position:absolute;left:1728;top:8784;width:1584;height:576">
                  <v:rect id="shape_0" fillcolor="white" stroked="t" o:allowincell="f" style="position:absolute;left:2592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92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92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92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016;top:936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/>
                          </w:rPr>
                          <w:t>Schoo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970</wp:posOffset>
                </wp:positionH>
                <wp:positionV relativeFrom="paragraph">
                  <wp:posOffset>-280670</wp:posOffset>
                </wp:positionV>
                <wp:extent cx="3853180" cy="431038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4310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ordination of the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center"/>
                              <w:rPr>
                                <w:rFonts w:ascii="Comic Sans MS" w:hAnsi="Comic Sans MS" w:eastAsia="Time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center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right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Time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.4pt;height:339.4pt;mso-wrap-distance-left:9.05pt;mso-wrap-distance-right:9.05pt;mso-wrap-distance-top:0pt;mso-wrap-distance-bottom:0pt;margin-top:-22.1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oordination of the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Heading2"/>
                        <w:spacing w:lineRule="auto" w:line="240"/>
                        <w:jc w:val="center"/>
                        <w:rPr>
                          <w:rFonts w:ascii="Comic Sans MS" w:hAnsi="Comic Sans MS" w:eastAsia="Times" w:cs="Comic Sans MS"/>
                          <w:b w:val="false"/>
                          <w:b w:val="false"/>
                        </w:rPr>
                      </w:pPr>
                      <w:r>
                        <w:rPr>
                          <w:rFonts w:eastAsia="Times" w:cs="Comic Sans MS" w:ascii="Comic Sans MS" w:hAnsi="Comic Sans MS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 w:val="false"/>
                          <w:b w:val="false"/>
                        </w:rPr>
                      </w:pPr>
                      <w:r>
                        <w:rPr>
                          <w:rFonts w:cs="Comic Sans MS"/>
                          <w:b w:val="fals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auto" w:line="240"/>
                        <w:jc w:val="center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Heading2"/>
                        <w:spacing w:lineRule="auto" w:line="240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Heading2"/>
                        <w:spacing w:lineRule="auto" w:line="240"/>
                        <w:jc w:val="right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Times" w:cs="Comic Sans MS"/>
                          <w:b/>
                          <w:b/>
                        </w:rPr>
                      </w:pPr>
                      <w:r>
                        <w:rPr>
                          <w:rFonts w:eastAsia="Times"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</wp:posOffset>
                </wp:positionH>
                <wp:positionV relativeFrom="paragraph">
                  <wp:posOffset>-668655</wp:posOffset>
                </wp:positionV>
                <wp:extent cx="2251710" cy="88011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alitative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esign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Escola 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.3pt;height:69.3pt;mso-wrap-distance-left:9.05pt;mso-wrap-distance-right:9.05pt;mso-wrap-distance-top:0pt;mso-wrap-distance-bottom:0pt;margin-top:-52.65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Qualitative Evalu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esign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Escola A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4155</wp:posOffset>
                </wp:positionH>
                <wp:positionV relativeFrom="paragraph">
                  <wp:posOffset>-558165</wp:posOffset>
                </wp:positionV>
                <wp:extent cx="2487930" cy="13906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Proposed plan to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EA Program schools in rural areas of the north, midwest and northeast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Brazil, Feb ’02 – Dec ‘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9pt;height:109.5pt;mso-wrap-distance-left:9.05pt;mso-wrap-distance-right:9.05pt;mso-wrap-distance-top:0pt;mso-wrap-distance-bottom:0pt;margin-top:-43.95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Proposed plan to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EA Program schools in rural areas of the north, midwest and northeast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Brazil, Feb ’02 – Dec ‘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7395</wp:posOffset>
                </wp:positionH>
                <wp:positionV relativeFrom="paragraph">
                  <wp:posOffset>-644525</wp:posOffset>
                </wp:positionV>
                <wp:extent cx="256921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The Evaluatio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-50.7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The Evalua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36435</wp:posOffset>
                </wp:positionH>
                <wp:positionV relativeFrom="paragraph">
                  <wp:posOffset>5024755</wp:posOffset>
                </wp:positionV>
                <wp:extent cx="2020570" cy="119761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inal Report containing chapters on the design, 4 on case studies, 1 on protocol development, 1 on assessment findings, 1 on professional development and  technology transfer, and an evaluation summ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4.3pt;mso-wrap-distance-left:9.05pt;mso-wrap-distance-right:9.05pt;mso-wrap-distance-top:0pt;mso-wrap-distance-bottom:0pt;margin-top:395.65pt;mso-position-vertical-relative:text;margin-left:554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Final Report containing chapters on the design, 4 on case studies, 1 on protocol development, 1 on assessment findings, 1 on professional development and  technology transfer, and an evaluation 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1395</wp:posOffset>
                </wp:positionH>
                <wp:positionV relativeFrom="paragraph">
                  <wp:posOffset>361315</wp:posOffset>
                </wp:positionV>
                <wp:extent cx="923290" cy="374650"/>
                <wp:effectExtent l="0" t="0" r="0" b="0"/>
                <wp:wrapSquare wrapText="bothSides"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6 sch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8.45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6 schoo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7325</wp:posOffset>
                </wp:positionH>
                <wp:positionV relativeFrom="paragraph">
                  <wp:posOffset>1732915</wp:posOffset>
                </wp:positionV>
                <wp:extent cx="2569210" cy="92329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ach box above represents a school for mini-case study, two-day visit for two-page write-up.  Each box below represents observing a school 12 days for a 30 page write-u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2.7pt;mso-wrap-distance-left:9.05pt;mso-wrap-distance-right:9.05pt;mso-wrap-distance-top:0pt;mso-wrap-distance-bottom:0pt;margin-top:136.4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ach box above represents a school for mini-case study, two-day visit for two-page write-up.  Each box below represents observing a school 12 days for a 30 page write-up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3075</wp:posOffset>
                </wp:positionH>
                <wp:positionV relativeFrom="paragraph">
                  <wp:posOffset>452755</wp:posOffset>
                </wp:positionV>
                <wp:extent cx="923290" cy="74041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ud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a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35.6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udy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quali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4755</wp:posOffset>
                </wp:positionH>
                <wp:positionV relativeFrom="paragraph">
                  <wp:posOffset>452755</wp:posOffset>
                </wp:positionV>
                <wp:extent cx="1014730" cy="7404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udy of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rans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35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udy of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rans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6035</wp:posOffset>
                </wp:positionH>
                <wp:positionV relativeFrom="paragraph">
                  <wp:posOffset>3195955</wp:posOffset>
                </wp:positionV>
                <wp:extent cx="1289050" cy="74041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ssessment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u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erform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251.6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ssessment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ud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6035</wp:posOffset>
                </wp:positionH>
                <wp:positionV relativeFrom="paragraph">
                  <wp:posOffset>2281555</wp:posOffset>
                </wp:positionV>
                <wp:extent cx="1289050" cy="55753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aching &amp;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rotocol  Develo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43.9pt;mso-wrap-distance-left:9.05pt;mso-wrap-distance-right:9.05pt;mso-wrap-distance-top:0pt;mso-wrap-distance-bottom:0pt;margin-top:179.65pt;mso-position-vertical-relative:text;margin-left:302.05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aching &amp;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rotocol 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8595</wp:posOffset>
                </wp:positionH>
                <wp:positionV relativeFrom="paragraph">
                  <wp:posOffset>2830195</wp:posOffset>
                </wp:positionV>
                <wp:extent cx="740410" cy="101473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ase Study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9.9pt;mso-wrap-distance-left:9.05pt;mso-wrap-distance-right:9.05pt;mso-wrap-distance-top:0pt;mso-wrap-distance-bottom:0pt;margin-top:222.8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ase Study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5715</wp:posOffset>
                </wp:positionH>
                <wp:positionV relativeFrom="paragraph">
                  <wp:posOffset>4110355</wp:posOffset>
                </wp:positionV>
                <wp:extent cx="466090" cy="28321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23.65pt;mso-position-vertical-relative:text;margin-left:100.4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1395</wp:posOffset>
                </wp:positionH>
                <wp:positionV relativeFrom="paragraph">
                  <wp:posOffset>4658995</wp:posOffset>
                </wp:positionV>
                <wp:extent cx="374650" cy="28321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366.85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3440</wp:posOffset>
                </wp:positionH>
                <wp:positionV relativeFrom="paragraph">
                  <wp:posOffset>1371600</wp:posOffset>
                </wp:positionV>
                <wp:extent cx="731520" cy="45720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  <w:t>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of iss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08pt;mso-position-vertical-relative:text;margin-left:3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  <w:t>Analys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of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6160</wp:posOffset>
                </wp:positionH>
                <wp:positionV relativeFrom="paragraph">
                  <wp:posOffset>1371600</wp:posOffset>
                </wp:positionV>
                <wp:extent cx="731520" cy="4572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right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  <w:t>Analysis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  <w:t>of iss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08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jc w:val="right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  <w:t>Analysis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  <w:t>of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5875</wp:posOffset>
                </wp:positionH>
                <wp:positionV relativeFrom="paragraph">
                  <wp:posOffset>4567555</wp:posOffset>
                </wp:positionV>
                <wp:extent cx="923290" cy="183769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uns in 3 schools per state plus case study sch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4.7pt;mso-wrap-distance-left:9.05pt;mso-wrap-distance-right:9.05pt;mso-wrap-distance-top:0pt;mso-wrap-distance-bottom:0pt;margin-top:359.6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uns in 3 schools per state plus case study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36035</wp:posOffset>
                </wp:positionH>
                <wp:positionV relativeFrom="paragraph">
                  <wp:posOffset>4567555</wp:posOffset>
                </wp:positionV>
                <wp:extent cx="2660650" cy="183769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monstration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mpact data gathering ru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all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all particip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44.7pt;mso-wrap-distance-left:9.05pt;mso-wrap-distance-right:9.05pt;mso-wrap-distance-top:0pt;mso-wrap-distance-bottom:0pt;margin-top:359.6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emonstration 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mpact data gathering ru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all scho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all participa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80960</wp:posOffset>
                </wp:positionH>
                <wp:positionV relativeFrom="paragraph">
                  <wp:posOffset>1005840</wp:posOffset>
                </wp:positionV>
                <wp:extent cx="1188720" cy="36576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aining 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79.2pt;mso-position-vertical-relative:text;margin-left:6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raining 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87795</wp:posOffset>
                </wp:positionH>
                <wp:positionV relativeFrom="paragraph">
                  <wp:posOffset>2098675</wp:posOffset>
                </wp:positionV>
                <wp:extent cx="2752090" cy="101473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Training sessions studied by evaluators and EA coordinators, plus study of the training activities in each of the states, , plus solicitation of practitioner views from teachers and supervisor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9.9pt;mso-wrap-distance-left:9.05pt;mso-wrap-distance-right:9.05pt;mso-wrap-distance-top:0pt;mso-wrap-distance-bottom:0pt;margin-top:165.25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Training sessions studied by evaluators and EA coordinators, plus study of the training activities in each of the states, , plus solicitation of practitioner views from teachers and superviso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50835</wp:posOffset>
                </wp:positionH>
                <wp:positionV relativeFrom="paragraph">
                  <wp:posOffset>3561715</wp:posOffset>
                </wp:positionV>
                <wp:extent cx="1106170" cy="74041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ssembly of a HANDBOOK OF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or EA Sch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280.45pt;mso-position-vertical-relative:text;margin-left:62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ssembly of a HANDBOOK OF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for EA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5840" w:h="12240"/>
      <w:pgMar w:left="720" w:right="80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Bookman Old Style Italic">
    <w:charset w:val="00"/>
    <w:family w:val="auto"/>
    <w:pitch w:val="variable"/>
  </w:font>
  <w:font w:name="Charco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 Italic" w:hAnsi="Bookman Old Style Italic" w:cs="Bookman Old Style Italic"/>
      <w:b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 Italic" w:hAnsi="Bookman Old Style Italic" w:cs="Bookman Old Style Italic"/>
      <w:b/>
      <w:color w:val="8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ind w:right="7560" w:hanging="0"/>
      <w:outlineLvl w:val="5"/>
    </w:pPr>
    <w:rPr>
      <w:rFonts w:ascii="Bookman Old Style Italic" w:hAnsi="Bookman Old Style Italic" w:cs="Bookman Old Style Italic"/>
      <w:b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harcoal" w:hAnsi="Charcoal" w:cs="Charcoal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BlockText">
    <w:name w:val="Block Text"/>
    <w:basedOn w:val="Normal"/>
    <w:qFormat/>
    <w:pPr>
      <w:ind w:left="360" w:right="360" w:hanging="0"/>
    </w:pPr>
    <w:rPr>
      <w:rFonts w:ascii="Times New Roman" w:hAnsi="Times New Roman" w:eastAsia="바탕;Times" w:cs="Times New Roman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157" w:leader="none"/>
        <w:tab w:val="right" w:pos="1431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4:42:00Z</dcterms:created>
  <dc:creator>Bob Stake</dc:creator>
  <dc:description/>
  <dc:language>en-US</dc:language>
  <cp:lastModifiedBy>Bob Stake</cp:lastModifiedBy>
  <cp:lastPrinted>2001-12-14T00:08:00Z</cp:lastPrinted>
  <dcterms:modified xsi:type="dcterms:W3CDTF">2001-12-14T06:17:00Z</dcterms:modified>
  <cp:revision>3</cp:revision>
  <dc:subject/>
  <dc:title>Foster Genea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3015606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